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PRZEDMIAR ROBÓT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NA ODWODNIENIE UL. RYMARKIEWICZ W WIELUNIU OD KM 0+000 DO KM 0+866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Ł. 0,866 KM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795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457"/>
        <w:gridCol w:w="5338"/>
        <w:gridCol w:w="675"/>
        <w:gridCol w:w="1065"/>
        <w:gridCol w:w="750"/>
      </w:tblGrid>
      <w:tr>
        <w:trPr>
          <w:trHeight w:val="6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zt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kalizacja, oblicz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I ROBOTY PRZYGOTOWAWCZ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9-0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oty pomiarowe przy liniowych robotach ziemnych dla trasy dróg w terenie równinny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km 0+000 do km 0+866 dł. 0,866 k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II PODBUDOW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2-01 i 0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wykonanie koryta w gr. kat. III pod poszerzenie jezdni gł. 38 cm na odkł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ług tabeli poszerzeń – 64,80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6-03 i 0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warstwy odcinającej z piasku gr. 10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64,80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4-05 i 0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podbudowy z kruszywa łamanego niesortowanego o uziarnieniu ciągłym 0/63 mm gr. 20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64,80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3-03 i 0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zowanie istniejącej nawierzchni asfaltowej gr. 6 cm z wywozem destruktu na odległość 1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ług tabeli frezowania  -  1.370,70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70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8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1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2-0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równanie istniejącej nawierzchni masą betonu asfaltowego o uziarnieniu 0/16 mm dla ruchu KR-1 z transportem masy samochodami wywrotkami 10 Mg na odległość 8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edług tabeli wyrównania – 13 Mg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III KRAWĘŻNIK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1-0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koryta w gr. kat. III o wym. 30x30 pod krawężnik na odkł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 0+600 do km 0+632 strona lewa tj.    32 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m 0+739 do km 0+866 strona lewa tj.</w:t>
            </w:r>
            <w:r>
              <w:rPr>
                <w:sz w:val="22"/>
                <w:u w:val="single"/>
              </w:rPr>
              <w:t xml:space="preserve">   127 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RAZEM         159 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-0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ławy betonowej z oporem z betonu B-15 pod krawężn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59 m x 0,0575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m  =  9,1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3-0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krawężnika betonowego ulicznego o wymiarach 15x30x100 na podsypce cementowo-piask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</w:rPr>
              <w:t>159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-2-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5" w:type="dxa"/>
        <w:jc w:val="left"/>
        <w:tblInd w:w="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455"/>
        <w:gridCol w:w="5295"/>
        <w:gridCol w:w="615"/>
        <w:gridCol w:w="1020"/>
        <w:gridCol w:w="750"/>
      </w:tblGrid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IV ŚCIEKI Z KOSTKI BETONOWEJ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3-03 i 0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rozebranie istniejącej nawierzchni asfaltowej gr. 5 cm pod ściek z kostki beton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 0+564 do km 0+600 strona prawa    tj.     46 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m 0+700 do km 0+866 strona lewa      tj. </w:t>
            </w:r>
            <w:r>
              <w:rPr>
                <w:sz w:val="22"/>
                <w:u w:val="single"/>
              </w:rPr>
              <w:t xml:space="preserve">   166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RAZEM               212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212 m x 0,25 = 53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4-03 i 0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rozebranie istniejącej podbudowy z kruszywa łamanego gr. 20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53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-0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ławy betonowej zwykłej z betonu B-15 pod ściek z kostki beton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12 m x 0,25 x 0,15  =  8,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7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ogi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ścieku z kostki betonowej szarej gr. 8 cm na podsypce cementowo-piaskowej 1:4 gr. 3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212 m x 0,20 = 42,40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V ŚCIEKI Z ELEMENTÓW BETONOW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TRÓJKĄTNYCH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-0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wykonanie koryta w gr. kat. III o wymiarach 0,60 x 0,35 z transportem ziemi samochodami wywrotkami na odległość 1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  0+055 do km 0+600 strona lewa   tj.     545 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m  0+414 do km 0+564 strona prawa tj.  </w:t>
            </w:r>
            <w:r>
              <w:rPr>
                <w:sz w:val="22"/>
                <w:u w:val="single"/>
              </w:rPr>
              <w:t xml:space="preserve">   150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</w:t>
            </w:r>
            <w:r>
              <w:rPr>
                <w:sz w:val="22"/>
              </w:rPr>
              <w:t>RAZEM                695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695 x 0,60 x 0,35 = 146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-0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ławy betonowej z oporem pod ściek z elementów betonowych trójkątnych z betonu B-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95 x ( 0,50 x 0,15 + 0,10 x 0,25 ) = 69,5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6-0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ścieków z elementów betonowych o przekroju trójkątnym na podsypce cementowo-piask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695 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alkulacj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łasn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ontowanie na wjazdach blach 5 mm ryflowanej na szerokości ście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16 szt. x 3 m x 0,50  =  24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VI  NAWIERZCH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4-0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oczyszczenie istniejącej nawierzch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 0+375 do km 0+425   tj.  50 x 5,0       =     250 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 0+550 do km 0+600   tj.  50 x 2,5       =     125 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 0+625 do km 0+866   tj.  241 x 5,30   =   1.277 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zjazd                                  20 x 5,0     </w:t>
            </w:r>
            <w:r>
              <w:rPr>
                <w:sz w:val="22"/>
                <w:u w:val="single"/>
              </w:rPr>
              <w:t>=      100 m</w:t>
            </w:r>
            <w:r>
              <w:rPr>
                <w:sz w:val="22"/>
                <w:u w:val="single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</w:t>
            </w:r>
            <w:r>
              <w:rPr>
                <w:sz w:val="22"/>
              </w:rPr>
              <w:t>RAZEM           1.752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5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-3-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90" w:type="dxa"/>
        <w:jc w:val="left"/>
        <w:tblInd w:w="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410"/>
        <w:gridCol w:w="5295"/>
        <w:gridCol w:w="645"/>
        <w:gridCol w:w="1080"/>
        <w:gridCol w:w="735"/>
      </w:tblGrid>
      <w:tr>
        <w:trPr>
          <w:trHeight w:val="3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4-0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opienie istniejącej podbudowy emulsją asfaltow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ykłą w ilości 0,60 kg/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1.752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8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1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2-0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równanie istniejącej nawierzchni masą betonu asfaltowego o uziarnieniu 0/16 mm w ilości 50 kg/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a ruchu KR-1 z transportem na odległość 8 k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.752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x 50 kg/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88 M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4-0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kropienie warstwy dolnej emulsją asfaltową w ilośc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0 kg/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1.752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310-05 i 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1 – 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2-0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ułożenie górnej warstwy nawierzchni z betonu asfaltowego o uziarnieniu 0/12,8 mm gr. 5 cm dla ruchu KR-1 z transportem masy na odległość 8 k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1.752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VI  POBOCZ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-0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wykonanie koryta w gr. kat. III gł. 10 cm pod pobocza z transportem ziemi samochodami wywrotkami 10 Mg na odległość 1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m 0+000 do km 0+414 strona praw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414 m x 0,50  =  207 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 0+700 do km 0+866 strona pra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66 m x 0,75  =  125 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 207 + 125 ) x 0,10  =  33,2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4-07 i 0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wardzenie poboczy kruszywem łamanym niesortowanym o uziarnieniu ciągłym 0/31,5 mm gr.10c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207 + 125  =  332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VII  ZJAZDY DO POSESJ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-0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wykonanie koryta w gr. kat. III gł. 10 cm pod zjazdy z transportem ziemi samochodami wywrotkami 10 Mg na odległość 1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według tabeli zjazdów   -  282 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282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x 0,10 =  28,2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4-07 i 0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wardzenie nawierzchni zjazdów kruszywem łamanym niesortowanym o uziarnieniu ciągłym 0/31,5 mm gr.10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282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-03 i 0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rur betonowych ф 40 „Vipro” pod zjazdami i w rowie wraz ze ściankami czołowy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edług tabeli zjazdów          62,50 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rów kryty                              </w:t>
            </w:r>
            <w:r>
              <w:rPr>
                <w:sz w:val="22"/>
                <w:u w:val="single"/>
              </w:rPr>
              <w:t>20,00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RAZEM     82,50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</w:rPr>
        <w:t>-4-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5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55"/>
        <w:gridCol w:w="5385"/>
        <w:gridCol w:w="615"/>
        <w:gridCol w:w="885"/>
        <w:gridCol w:w="720"/>
      </w:tblGrid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VIII ROWY DROGOW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3-0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mulenie istniejących rowów drogowych przy gł. namułu do 30 cm z plantowaniem skar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 0+020 do km 0+414 strona prawa tj.    394 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m 0+705 do km 0+866 strona prawa tj.  </w:t>
            </w:r>
            <w:r>
              <w:rPr>
                <w:sz w:val="22"/>
                <w:u w:val="single"/>
              </w:rPr>
              <w:t xml:space="preserve">  161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</w:t>
            </w:r>
            <w:r>
              <w:rPr>
                <w:sz w:val="22"/>
              </w:rPr>
              <w:t>RAZEM       555 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16-0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ocnienie rowu płytkami chodnikowymi o wymiarach 50x50x7 na podsypce cementowo-piask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( 10 + 10 ) x 1,50 = 30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16-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og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ocnienie rowu płytami ażurowymi o wymiarach 60x40x8 na podsypce cementowo-piask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( 161 + 394 ) x 2,00  =  1.110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IX  PRZEPUST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3-03 i 0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ozebranie istniejącej nawierzchni asfaltowej gr. 5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10 x 1,50 = 15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4-03 i 0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ebranie istniejącej podbudowy z kruszywa łamanego gr. 20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15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16-0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p pod przepust w gr. kat. III-IV na odkł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2,50 x 1,50 x 1,10 = 21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1-0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przepustu z rur żelbetowych ф 60 „Vipro” w gotowym wykop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12,50 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29-0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ypanie przepustu ziemią grunt kat. II złożoną ob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21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3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4-04 i 0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podbudowy z kruszywa łamanego niesortowanego o uziarnieniu ciągłym 0/63 mm gr. 20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15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-05 i 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1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2-0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nawierzchni z betonu asfaltowego o uziarnieniu 0/12,8 mm gr. 5 cm dla ruchu KR-1 z transportem masy na odległość 8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15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X  KANALIZACJA DESZCZOW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3-03 i 0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ozebranie istniejącej nawierzchni asfaltowej gr. 5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( 7 + 7 + 7 + 7 + 8 ) x 0,70  = 25,2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4-03 i 0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ebranie istniejącej podbudowy z kruszywa łamanego gr. 20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</w:rPr>
              <w:t>25,2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-5-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365"/>
        <w:gridCol w:w="5400"/>
        <w:gridCol w:w="630"/>
        <w:gridCol w:w="915"/>
        <w:gridCol w:w="840"/>
      </w:tblGrid>
      <w:tr>
        <w:trPr>
          <w:trHeight w:val="3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16-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p pod przykanaliki i studzienki ściekowe w gr. kat. III na odkła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6 m x 0,70 x 0,50 =  13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7-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og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łożenie przykanalików z rur PCV ф 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36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25-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studzienek ściekowych ф 50 kompletnych z osadniki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5 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29-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ypanie przykanalików i studzienek ściekowych ziemią złożoną obok grunt II ka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13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11-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rur betonowych ф 50 „Vipro” w row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( 15 + 5 ) = 2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20-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studni rewizyjnych ф 1,20 murowa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2 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-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lot betonowy kanału ф 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2 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5-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tonowanie przykanalików z rur PCV ф 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36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XI  URZĄDZENIA OB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6-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ulacja wysokościowa istniejących studni rewizyjnych od kanalizacji sanitarnej betonem B-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7 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77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15:00Z</dcterms:created>
  <dc:creator>Roman Kaczmarek</dc:creator>
  <dc:description/>
  <dc:language>en-US</dc:language>
  <cp:lastModifiedBy>Roman Kaczmarek</cp:lastModifiedBy>
  <cp:lastPrinted>2006-10-23T04:54:00Z</cp:lastPrinted>
  <dcterms:modified xsi:type="dcterms:W3CDTF">2006-12-05T16:15:00Z</dcterms:modified>
  <cp:revision>2</cp:revision>
  <dc:subject/>
  <dc:title>I N W E S T O R</dc:title>
</cp:coreProperties>
</file>